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01- A informática veio para ajudar as pessoas, pois no mundo em que vivemos dependemos da tecnologia principalmente a digital. A cada dia que passa, a informatica vem adquirindo cada vez mais relevancia na vida das pessoas. Sua utilização é vista como um instrumento de aprendizagem e sua ação no meio social vem aumentando de forma rapida entre as pessoas, até mesmo aquelas com menos cultura. E para conseguirmos estarmos conectados com o mundo digital devemos estar preparado com essa nova evolução principalmente nós professores, pois os nossos alunos tem acesso á informática assim devemos acompanhar as novas tendencias tecnológicas.</w:t>
        <w:br/>
        <w:br/>
        <w:t>02- A tecnologia afeta os diversos níveis de pessoas quanto da classe alta ,média e baixa. O computador veio para inovar e facilitar a vida das pessoas não se pode mais fugir dessa realidade tecnológica. Hoje em dia a pessoa que não tem acesso á informatica em casa pode frequentar o telecentro e cada vez mais a tecnologia está avançando e podemos ficar antenados para conseguir caminhar junto a tecnologia.</w:t>
        <w:br/>
        <w:br/>
        <w:t xml:space="preserve">03- A educação não pode ficar para trás, as escolas presisam sofrer transformações frente á essa tecnologia e assim construir uma aprendizagem inovadora que leve o inividuo a se sentir como um ser globalizado capaz de interagir e competir na busca de seu sonho profissional. Com essa nova tecnologia o ser se transoma atualizando-se constantemente e devemos ter a concepção que, quando usamos a informatica como conhecimento estamos sendo modificados por ela e nos tranformando em melhores pessoas.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58Z</dcterms:created>
  <dc:creator/>
  <dc:description/>
  <dc:language>en-US</dc:language>
  <cp:lastModifiedBy/>
  <cp:revision>0</cp:revision>
  <dc:subject/>
  <dc:title/>
</cp:coreProperties>
</file>